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acbeth Quote Cards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</w:t>
        <w:tab/>
        <w:t xml:space="preserve">“Fair is foul, and foul is fair.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Hover through the fog and filthy air”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</w:t>
        <w:tab/>
        <w:t>“What bloody man is that?”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</w:t>
        <w:tab/>
        <w:t>“O valiant cousin!  Worthy gentleman!”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</w:t>
        <w:tab/>
        <w:t>“Great happiness!”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</w:t>
        <w:tab/>
        <w:t>“Where hast thou been sister?”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“Killing swine.”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“</w:t>
      </w:r>
      <w:r>
        <w:rPr>
          <w:rFonts w:cs="Times New Roman" w:ascii="Times New Roman" w:hAnsi="Times New Roman"/>
          <w:sz w:val="32"/>
          <w:szCs w:val="32"/>
        </w:rPr>
        <w:t>You should be women, and yet your beards forbid me to</w:t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nterpret that you are so.”</w:t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“</w:t>
      </w:r>
      <w:r>
        <w:rPr>
          <w:rFonts w:cs="Times New Roman" w:ascii="Times New Roman" w:hAnsi="Times New Roman"/>
          <w:sz w:val="32"/>
          <w:szCs w:val="32"/>
        </w:rPr>
        <w:t>Whither are they vanished?”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“</w:t>
      </w:r>
      <w:r>
        <w:rPr>
          <w:rFonts w:cs="Times New Roman" w:ascii="Times New Roman" w:hAnsi="Times New Roman"/>
          <w:sz w:val="32"/>
          <w:szCs w:val="32"/>
        </w:rPr>
        <w:t>What, can the devil speak true?”</w:t>
      </w:r>
    </w:p>
    <w:p>
      <w:pPr>
        <w:pStyle w:val="ListParagrap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.</w:t>
        <w:tab/>
        <w:t>“Stars, hide your fires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Let not light see my black and deep desires....”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.</w:t>
        <w:tab/>
        <w:t>“. . . unsex me here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And fill me, from the crown to the toe, top-full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Of direst  cruelty!”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1.</w:t>
        <w:tab/>
        <w:t>“. . . Look like th’ innocent flower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But be the serpent under ‘t.”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2.</w:t>
        <w:tab/>
        <w:t>“But screw your courage to the sticking place. . . .”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3.</w:t>
        <w:tab/>
        <w:t>“. . . Sleep no more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Macbeth does murder sleep. . . .”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4.</w:t>
        <w:tab/>
        <w:t>“O horror, horror, horror!”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5.</w:t>
        <w:tab/>
        <w:t>“O, yet I do repent me of my fury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That I did kill them.”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6.</w:t>
        <w:tab/>
        <w:t>“I’ll to England.”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“To Ireland, I. . . . “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7.</w:t>
        <w:tab/>
        <w:t>“O, treachery!  Fly, good Fleance, fly, fly, fly!”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8.</w:t>
        <w:tab/>
        <w:t>“The times has bee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That, when the brains were out, the man would die. . . . “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9.</w:t>
        <w:tab/>
        <w:t>“I will tomorrow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And betimes I will, to the weird sisters. . . . “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.</w:t>
        <w:tab/>
        <w:t>“Double, double, toil and trouble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Fire burn and caldron bubble.”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1.</w:t>
        <w:tab/>
        <w:t>“Beware Macduff!”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2.</w:t>
        <w:tab/>
        <w:t xml:space="preserve">“. . . none of woman born shall harm </w:t>
        <w:tab/>
        <w:t>Macbeth.”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3.</w:t>
        <w:tab/>
        <w:t>“Macbeth shall never vanquished be until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Great Birnam Wood to high Dunsinane Hill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Shall come against him.”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4.</w:t>
        <w:tab/>
        <w:t>“Be bloody, bold, and resolute!”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5.</w:t>
        <w:tab/>
        <w:t>“He has killed me, Mother!’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6.</w:t>
        <w:tab/>
        <w:t>“Here’s the smell of blood still.”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7</w:t>
        <w:tab/>
        <w:t>“The Queen, my lord, is dead.”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8.</w:t>
        <w:tab/>
        <w:t>“. . . The wood began to move.”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9.</w:t>
        <w:tab/>
        <w:t>“I cannot fly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But bearlike I must fight the course.”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0.</w:t>
        <w:tab/>
        <w:t>“Macduff was from his mother’s womb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Untimely ripped.”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1.</w:t>
        <w:tab/>
        <w:t>“Lay on, Macduff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And damned be him that first cries “Hold, enough!”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2.</w:t>
        <w:tab/>
        <w:t xml:space="preserve">“. . . behold, where stands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Th’ usurper’s curs’ed head.”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3.</w:t>
        <w:tab/>
        <w:t xml:space="preserve">Hail, King of Scotland!” </w:t>
        <w:tab/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6:02:00Z</dcterms:created>
  <dc:creator>Jenny Wood</dc:creator>
  <dc:description/>
  <cp:keywords/>
  <dc:language>en-US</dc:language>
  <cp:lastModifiedBy>SIMIC, Sonja(SIS)</cp:lastModifiedBy>
  <dcterms:modified xsi:type="dcterms:W3CDTF">2012-05-07T06:41:00Z</dcterms:modified>
  <cp:revision>3</cp:revision>
  <dc:subject/>
  <dc:title/>
</cp:coreProperties>
</file>